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ddle School Science Olympiad 2011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sz w:val="40"/>
          <w:szCs w:val="40"/>
        </w:rPr>
        <w:t>Mini Competition Sched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1 – Sept. 6-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Introduction to Science Olympiad &amp; Mini Compet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2 – Sept. 13-1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xperimental Design (Science Process Skills &amp; Quick Thinking) Practice all wee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3 – Sept. 20-2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xperimental Design Test (Tues. 20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Compute This (Technology &amp; Research skills) Practice (Wed. &amp; Thur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4 – Sept. 27-2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mpute This Test (Tues. 27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Science Process Lab (Lab skills) Practice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5 – Oct. 4-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Science Process Lab Test (Tues. 4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Work Time for General Science Test &amp; Building Design Portfolio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6 – Oct. 11-1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eneral science Test (Tues. Oct. 11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Work Day Design Portfolio (Wed. Oct. 12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Design Portfolio Due &amp; Choose Events (Thurs. Oct. 13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7 - Oct. 18-2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eams &amp; Events are announced.</w:t>
      </w:r>
    </w:p>
    <w:p>
      <w:pPr>
        <w:pStyle w:val="Normal"/>
        <w:rPr/>
      </w:pPr>
      <w:r>
        <w:rPr/>
        <w:t>Rules will be handed out and we will begin preparing for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8:00Z</dcterms:created>
  <dc:creator>BPS</dc:creator>
  <dc:description/>
  <cp:keywords/>
  <dc:language>en-US</dc:language>
  <cp:lastModifiedBy>Tammy Brown</cp:lastModifiedBy>
  <dcterms:modified xsi:type="dcterms:W3CDTF">2011-09-07T01:48:00Z</dcterms:modified>
  <cp:revision>2</cp:revision>
  <dc:subject/>
  <dc:title>Middle School Science Olympiad 2010</dc:title>
</cp:coreProperties>
</file>